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رتفاع پاي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تركه شش مترآن ازوررق نمر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يليمتر 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ترانتهايي ازورق به ضخامت </w:t>
      </w:r>
      <w:r>
        <w:rPr/>
        <w:t>2.5</w:t>
      </w:r>
      <w:r>
        <w:rPr>
          <w:rtl w:val="true"/>
        </w:rPr>
        <w:t>ميليمتر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نگ آميزي پايه سه لايه ضد زنگ ، آستري ورنگ اصلي سبز يشمي مطابق نمونه ارسالي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اخكاري</w:t>
      </w:r>
      <w:r>
        <w:rPr>
          <w:rtl w:val="true"/>
        </w:rPr>
        <w:t xml:space="preserve">  </w:t>
      </w:r>
      <w:r>
        <w:rPr/>
        <w:t>BASE   PLATE</w:t>
      </w:r>
      <w:r>
        <w:rPr>
          <w:rtl w:val="true"/>
        </w:rPr>
        <w:t xml:space="preserve">  </w:t>
      </w:r>
      <w:r>
        <w:rPr>
          <w:rtl w:val="true"/>
        </w:rPr>
        <w:t xml:space="preserve">مطابق نقشه كه قطرچهارسوراخ كناري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ميليمتروسوراخ وسط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يليمتر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دريچه فيوز درارتفاع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تري از</w:t>
      </w:r>
      <w:r>
        <w:rPr>
          <w:rtl w:val="true"/>
        </w:rPr>
        <w:t xml:space="preserve"> </w:t>
      </w:r>
      <w:r>
        <w:rPr/>
        <w:t>BASE   PLAT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رارگي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چكي متصل به</w:t>
      </w:r>
      <w:r>
        <w:rPr>
          <w:rtl w:val="true"/>
        </w:rPr>
        <w:t xml:space="preserve"> </w:t>
      </w:r>
      <w:r>
        <w:rPr/>
        <w:t>BASE   PLATE</w:t>
      </w:r>
      <w:r>
        <w:rPr>
          <w:rtl w:val="true"/>
        </w:rPr>
        <w:t xml:space="preserve"> </w:t>
      </w:r>
      <w:r>
        <w:rPr>
          <w:rtl w:val="true"/>
        </w:rPr>
        <w:t xml:space="preserve">ازورق </w:t>
      </w:r>
      <w:r>
        <w:rPr/>
        <w:t>10</w:t>
      </w:r>
      <w:r>
        <w:rPr>
          <w:rtl w:val="true"/>
        </w:rPr>
        <w:t>ميليمتربه ابعادي كه درشكل رسم شده ساخته شود، تعداد لچكي ها نيز</w:t>
      </w:r>
      <w:r>
        <w:rPr/>
        <w:t>4</w:t>
      </w:r>
      <w:r>
        <w:rPr>
          <w:rtl w:val="true"/>
        </w:rPr>
        <w:t>عدد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ضخامت </w:t>
      </w:r>
      <w:r>
        <w:rPr/>
        <w:t xml:space="preserve">BASE    PLATE </w:t>
      </w:r>
      <w:r>
        <w:rPr/>
        <w:t xml:space="preserve"> </w:t>
      </w:r>
      <w:r>
        <w:rPr/>
        <w:t xml:space="preserve">،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يليمترازورق مناسب منظور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اخل محفظه دريچه فيوزيك ورق جهت نصب ترمينال وفيوز به ابعاد</w:t>
      </w:r>
      <w:r>
        <w:rPr/>
        <w:t xml:space="preserve">mm </w:t>
      </w:r>
      <w:r>
        <w:rPr/>
        <w:t xml:space="preserve">  150 * 120</w:t>
      </w:r>
      <w:r>
        <w:rPr>
          <w:rtl w:val="true"/>
        </w:rPr>
        <w:t xml:space="preserve"> </w:t>
      </w:r>
      <w:r>
        <w:rPr>
          <w:rtl w:val="true"/>
        </w:rPr>
        <w:t>به طورطولي جوش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بعاد دريچه فيوز </w:t>
      </w:r>
      <w:r>
        <w:rPr/>
        <w:t>20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نتيمتر ميباشد ودرب آن لولايي ومجهزبه قفل زيمنسي ومحل قفل آويز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يك عدد پيچ ومهره نمره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به طول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ميليمترجهت ارت درداخل جعبه فيوزطوري تعبيه گرددكه ازقسمت سرپيچ به بغل جوش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ود ومهره آن آزاد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وزن كل پايه </w:t>
      </w:r>
      <w:r>
        <w:rPr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 </w:t>
      </w:r>
      <w:r>
        <w:rPr/>
        <w:t>kg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5"/>
                              <w:gridCol w:w="1105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پايه فلزي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ري هشت ضلعي با صفح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ييدكنند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صويب كنند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42.1pt;mso-position-vertical-relative:text;margin-left:1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05"/>
                        <w:gridCol w:w="1105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ايه فلزي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ري هشت ضلعي با صفح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ييدكنند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صويب كنند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926" w:gutter="0" w:header="0" w:top="1440" w:footer="0" w:bottom="5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0:13:00Z</dcterms:created>
  <dc:creator>maab</dc:creator>
  <dc:description/>
  <cp:keywords/>
  <dc:language>en-US</dc:language>
  <cp:lastModifiedBy>janati</cp:lastModifiedBy>
  <dcterms:modified xsi:type="dcterms:W3CDTF">2010-08-30T06:57:00Z</dcterms:modified>
  <cp:revision>10</cp:revision>
  <dc:subject/>
  <dc:title>- ارتفاع پايه 12 مترازورقهاي نمرات 2</dc:title>
</cp:coreProperties>
</file>